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0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w województwie lubelskim w 2018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18.10.2018 r.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054083059"/>
      <w:bookmarkStart w:id="1" w:name="__Fieldmark__0_205408305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054083059"/>
      <w:bookmarkStart w:id="3" w:name="__Fieldmark__1_205408305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onika Pazura-Staniszewska</cp:lastModifiedBy>
  <dcterms:modified xsi:type="dcterms:W3CDTF">2018-10-18T08:46:00Z</dcterms:modified>
  <cp:revision>4</cp:revision>
  <dc:subject/>
  <dc:title/>
</cp:coreProperties>
</file>